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before="0" w:after="0"/>
        <w:ind w:left="-567" w:right="-42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РЫТОГО АДМИНИСТРАТИВНО-ТЕРРИТОРИАЛЬНОГО</w:t>
      </w:r>
    </w:p>
    <w:p>
      <w:pPr>
        <w:pStyle w:val="Normal"/>
        <w:spacing w:before="0" w:after="0"/>
        <w:ind w:left="-567" w:right="-42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НИЯ ОЗЕРНЫЙ ТВЕ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11.2012</w:t>
        <w:tab/>
        <w:tab/>
        <w:tab/>
        <w:tab/>
        <w:tab/>
        <w:tab/>
        <w:tab/>
        <w:tab/>
        <w:tab/>
        <w:tab/>
        <w:tab/>
        <w:t>№ 7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и статьи 37 Устава ЗАТО Озерный Тверской области Дума ЗАТО Озерный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официальному опубликованию в газете "Дни Озерного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Думы ЗАТО Озерный по вопросам местного самоуправления, связей с общественностью, законности и защите прав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ЗАТО Озерный</w:t>
        <w:tab/>
        <w:tab/>
        <w:tab/>
        <w:tab/>
        <w:t xml:space="preserve"> </w:t>
        <w:tab/>
        <w:tab/>
        <w:t xml:space="preserve">      Н.А. Яков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ЗАТО Озерны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7 от 29.11.2012 г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31 - ФЗ от 06.10.2003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работы с предложениями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 и участие граждан в их обсу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сле опубликования проекта Устава ЗАТО Озерный Тверской области, проекта решения Думы ЗАТО Озерный «О внесении изменений и дополнений в Устав ЗАТО Озерный Тверской области» (далее - решения) граждане, заинтересованные органы и организации ЗАТО Озерный имеют право вносить свои предложения по проекту Устава (решения), а также участвовать в процессе обсуждения указа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 рассмотрению принимаются предложения по проекту Устава (решения) в письменном виде (письмо, индивидуальное или коллективное обращение, заявление, теле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ложения должны быть сформулированы в виде поправок к соответствующим пунктам проекта новой редакции Устава ЗАТО Озерный и сопровождаться пояснительной запиской, в которой обосновывается необходимость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ступившие от граждан предложения по проекту Устава (решения) носят рекомендательный характер. Указанные предложения учитываются при подготовке проекта решения Думы ЗАТО Озерный и рассматриваются на заседании комиссии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нонимные письма, обращения, заявления, телеграммы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, обработка и регистрация пред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ращения граждан, заинтересованных органов и организаций должны содержать конкретные предложения по изменению норм проекта Устава (решения)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органов и организаций должны содержать полное их наименование и местонах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ложения по проекту Устава (решения) до дня проведения публичных слушаний направляются в письменном виде в комиссию по проведению публичных слушаний по адресу: 171090, Тверская область, ЗАТО Озерный, ул. Советская, д.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упившие предложения регистрируются в аппарате Думы ЗАТО Озерный в день их поступления, указывается входящий номер и дата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ступившие предложения по проекту Устава (решения) направляются на рассмотрение в комиссию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ложения в проект Устава (решения)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противоречия либо несогласованности с иными положениям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едложения об изменениях в проект Устава (решения), внесенные с нарушением порядка и сроков, предусмотренных настоящим положением, по решению комиссии могут быть оставлены без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веты на предложения даются в письменном виде комиссией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 ответах в письменном виде проставляется дата отправки, его исходящий номер и осуществляется отправка подлинника ответа. Копия ответа подшивается в д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4DFC23DB1724D6C15A7B487F7C410202DBE83E9B355953C0E85B94CB788DD227EE55A5FB1A79Bs4J9I" TargetMode="External"/><Relationship Id="rId4" Type="http://schemas.openxmlformats.org/officeDocument/2006/relationships/hyperlink" Target="consultantplus://offline/ref=BDC4DFC23DB1724D6C15A7B487F7C410202DBE83E9B355953C0E85B94CB788DD227EE55A5FB1A79Bs4J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3:00Z</dcterms:created>
  <dc:creator>Аппарат Главы ЗАТО О</dc:creator>
  <dc:description/>
  <dc:language>en-US</dc:language>
  <cp:lastModifiedBy>USERZATO</cp:lastModifiedBy>
  <cp:lastPrinted>2012-11-29T10:21:00Z</cp:lastPrinted>
  <dcterms:modified xsi:type="dcterms:W3CDTF">2025-04-16T07:13:00Z</dcterms:modified>
  <cp:revision>2</cp:revision>
  <dc:subject/>
  <dc:title/>
</cp:coreProperties>
</file>